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9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right="9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</w:t>
      </w:r>
    </w:p>
    <w:p>
      <w:pPr>
        <w:pStyle w:val="Heading1"/>
        <w:ind w:right="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ПАРТАМЕНТ ОСВІТИ І НАУКИ</w:t>
      </w:r>
    </w:p>
    <w:p>
      <w:pPr>
        <w:pStyle w:val="Heading1"/>
        <w:ind w:right="9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НІПРОПЕТРОВСЬКОЇ ОБЛАСНОЇ ДЕРЖАВНОЇ АДМІНІСТРАЦІЇ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 xml:space="preserve">КОМУНАЛЬНИЙ ЗАКЛАД ПОЗАШКІЛЬНОЇ ОСВІТИ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“</w:t>
      </w:r>
      <w:r>
        <w:rPr>
          <w:b/>
          <w:color w:val="000000"/>
          <w:lang w:val="uk-UA"/>
        </w:rPr>
  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(КЗПО “ДОЦНТТ та ІТУМ” ДОР”) </w:t>
      </w:r>
    </w:p>
    <w:p>
      <w:pPr>
        <w:pStyle w:val="Normal"/>
        <w:ind w:firstLine="42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Н </w:t>
      </w:r>
      <w:r>
        <w:rPr/>
        <w:t>А К А З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1.2025р.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№ </w:t>
            </w:r>
            <w:r>
              <w:rPr>
                <w:sz w:val="28"/>
                <w:szCs w:val="28"/>
                <w:u w:val="single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організацію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інтернет-олімпі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фісного програм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наказу МОН від 12.08.2022 № 741 “Про реалізацію інноваційного освітнього проєкту за темою “Організаційні та науково-методичні умови створення STEM-центрів” у червні 2022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травні 2027 років”, на виконання наказу департаменту освіти і науки “Про організацію дослідно-експериментальної роботи за темою “Розроблення та впровадження навчально-методичного забезпечення SТЕМ-освіти в умовах реформування освітньої галузі” від 22.04.2021 № 183/0/212-21 (зі змінами), з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поглибленого вивчення інформатики на основі розвитку творчого мислення та дослідницьких здібностей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 А К А З У Ю: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і Мороз, завідувач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й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асовим відділом: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и організаційних заходів щодо проведення 20 січня 2025 ро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бласної інтернет-олімпіади з офісного програмування (далі – Олімпіада), враховуючи рекомендації щодо діяльності закладів освіти в умовах правового режиму воєнного стану в Україні, забезпечивши безпеку учасників освітнього процесу, дистанційно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організаційно-методичний супровід Конкурсу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ити інформацію за підсумками проведення олімпіади та визначити переможців до 15 березня 2025 року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bCs/>
          <w:iCs/>
          <w:sz w:val="28"/>
          <w:szCs w:val="28"/>
          <w:lang w:val="uk-UA"/>
        </w:rPr>
        <w:t xml:space="preserve">Призначити журі конкурсу </w:t>
      </w:r>
      <w:r>
        <w:rPr>
          <w:sz w:val="28"/>
          <w:szCs w:val="28"/>
          <w:lang w:val="uk-UA"/>
        </w:rPr>
        <w:t xml:space="preserve">в складі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дуля Олександр Віталійович, заступник директора комунального закладу позашкільної освіти </w:t>
      </w:r>
      <w:r>
        <w:rPr>
          <w:color w:val="00000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Дніпропетровський обласний центр науково-технічної творчості та інформаційних технологій учнівської молоді</w:t>
      </w:r>
      <w:r>
        <w:rPr>
          <w:color w:val="000000"/>
          <w:sz w:val="28"/>
          <w:szCs w:val="28"/>
          <w:lang w:val="uk-UA"/>
        </w:rPr>
        <w:t>” Дніпропетровської обласної ради” (далі – КЗПО “ДОЦНТТ та ІТУМ” ДОР”), голова журі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жур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хно Олександра Анатоліївна, керівник комп’ютерного гуртка</w:t>
      </w:r>
      <w:r>
        <w:rPr>
          <w:color w:val="000000"/>
          <w:sz w:val="28"/>
          <w:szCs w:val="28"/>
          <w:lang w:val="uk-UA"/>
        </w:rPr>
        <w:t xml:space="preserve"> КЗПО “ДОЦНТТ та ІТУМ” ДОР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чоган Анастасія Сергіївна, керівник комп’ютерного гуртка</w:t>
      </w:r>
      <w:r>
        <w:rPr>
          <w:color w:val="000000"/>
          <w:sz w:val="28"/>
          <w:szCs w:val="28"/>
          <w:lang w:val="uk-UA"/>
        </w:rPr>
        <w:t xml:space="preserve"> КЗПО “ДОЦНТТ та ІТУМ” ДОР”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415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ріщенко Олександр Андрійович, заступник директора </w:t>
      </w:r>
      <w:r>
        <w:rPr>
          <w:color w:val="000000"/>
          <w:sz w:val="28"/>
          <w:szCs w:val="28"/>
          <w:lang w:val="uk-UA"/>
        </w:rPr>
        <w:t>КЗПО “ДОЦНТТ та ІТУМ” ДОР”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щодо виконання цього наказу залишаю за собою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47085</wp:posOffset>
            </wp:positionH>
            <wp:positionV relativeFrom="paragraph">
              <wp:posOffset>30480</wp:posOffset>
            </wp:positionV>
            <wp:extent cx="1028700" cy="655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>Директор КЗПО “ДОЦНТТ та ІТУМ” ДОР”</w:t>
        <w:tab/>
        <w:t xml:space="preserve"> Людмила ВОЛКОВА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2"/>
      <w:szCs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7:32:00Z</dcterms:created>
  <dc:creator>USER</dc:creator>
  <dc:description/>
  <dc:language>en-US</dc:language>
  <cp:lastModifiedBy>Moroz</cp:lastModifiedBy>
  <cp:lastPrinted>2016-07-01T12:03:00Z</cp:lastPrinted>
  <dcterms:modified xsi:type="dcterms:W3CDTF">2025-01-13T07:32:00Z</dcterms:modified>
  <cp:revision>2</cp:revision>
  <dc:subject/>
  <dc:title/>
</cp:coreProperties>
</file>